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itut Català d'Oncologia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orci Sanitari de l'Anoia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ut Catalunya Central - Hospital de Berga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Cerdanya – AECT Agrupació Europea de Cooperació Territorial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ó de Serveis Sanitari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sz w:val="24"/>
          <w:szCs w:val="24"/>
        </w:rPr>
        <w:t>Gestió Pius Hospital de Valls, SAM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01:00Z</dcterms:created>
  <dc:creator>Blanca Olmo Panadero</dc:creator>
  <dc:description/>
  <cp:keywords/>
  <dc:language>en-US</dc:language>
  <cp:lastModifiedBy>EMMA GARCIA PRATS</cp:lastModifiedBy>
  <cp:lastPrinted>2020-06-15T11:40:00Z</cp:lastPrinted>
  <dcterms:modified xsi:type="dcterms:W3CDTF">2025-11-27T11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